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Bod č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a komisií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decembra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Európsky samit regiónov a miest 2016 v Bratisla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ng. Martin Berta, CSc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amosprávneho kraja</w:t>
        <w:tab/>
        <w:t>3.  Stanoviská komisií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Martin Hakel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stratégie a 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gr. Dominika Forg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stratégie a územného rozvo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Tomáš Tele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stratégie a územného rozvoja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bCs/>
          <w:color w:val="000000"/>
          <w:sz w:val="22"/>
          <w:szCs w:val="22"/>
        </w:rPr>
        <w:t>December 2015</w:t>
      </w:r>
    </w:p>
    <w:p>
      <w:pPr>
        <w:pStyle w:val="Normal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ab/>
        <w:tab/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1.12.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2"/>
        <w:numPr>
          <w:ilvl w:val="0"/>
          <w:numId w:val="2"/>
        </w:numPr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na vedomie</w:t>
      </w:r>
    </w:p>
    <w:p>
      <w:pPr>
        <w:pStyle w:val="Odsekzoznamu2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kladaný materiál pojednávajúci o stave príprav a organizácii Európskeho samitu regiónov a miest v Bratislave v roku 2016 počas slovenského predsedníctva v Rade E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2"/>
        <w:numPr>
          <w:ilvl w:val="0"/>
          <w:numId w:val="2"/>
        </w:numPr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 xml:space="preserve">schvaľuje  </w:t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Memoranda o porozumení medzi Bratislavským samosprávnym krajom, hlavným mestom SR Bratislava a Európskym výborom regiónov.</w:t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Odsekzoznamu2"/>
        <w:numPr>
          <w:ilvl w:val="0"/>
          <w:numId w:val="2"/>
        </w:numPr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plnomocňuje</w:t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ísať Memorandum o porozumení medzi Bratislavským samosprávnym krajom, hlavným mestom SR Bratislava a Európskym výborom regiónov.</w:t>
      </w:r>
    </w:p>
    <w:p>
      <w:pPr>
        <w:pStyle w:val="Odsekzoznamu2"/>
        <w:ind w:left="0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ab/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lovenská republika predsedá Rade EÚ v druhej polovici roku 2016 </w:t>
      </w:r>
      <w:r>
        <w:rPr>
          <w:rFonts w:cs="Arial" w:ascii="Arial" w:hAnsi="Arial"/>
          <w:bCs/>
        </w:rPr>
        <w:t>od 1.7. do 31.12.2016</w:t>
      </w:r>
      <w:r>
        <w:rPr>
          <w:rFonts w:cs="Arial" w:ascii="Arial" w:hAnsi="Arial"/>
        </w:rPr>
        <w:t xml:space="preserve"> (SK PRES 2016) v predsedníckom triu Holandsko </w:t>
      </w:r>
      <w:r>
        <w:rPr>
          <w:rFonts w:cs="Arial" w:ascii="Arial" w:hAnsi="Arial"/>
          <w:bCs/>
        </w:rPr>
        <w:t>(január – jún 2016)</w:t>
      </w:r>
      <w:r>
        <w:rPr>
          <w:rFonts w:cs="Arial" w:ascii="Arial" w:hAnsi="Arial"/>
        </w:rPr>
        <w:t xml:space="preserve">, Slovensko a Malta </w:t>
      </w:r>
      <w:r>
        <w:rPr>
          <w:rFonts w:cs="Arial" w:ascii="Arial" w:hAnsi="Arial"/>
          <w:bCs/>
        </w:rPr>
        <w:t>(január - jún 2017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</w:rPr>
        <w:t>Predsednícke trio predsedá Rade EÚ 18 mesiacov podľa spoločného politického program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urópsky samit regiónov a miest (Samit) je externým plenárnym zasadnutím Európskeho výboru regiónov (EVR) v členskom štáte, ktoré sa koná približne každé dva roky (Atény 2014, Kodaň 2012, Praha 2009, Rím 2007) a predstavuje príležitosť pre stretnutie najvyšších regionálnych a lokálnych aktérov z celej EÚ. Samit je spravidla organizovaný krajinou, ktorá predsedá Rade EÚ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111111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3341370</wp:posOffset>
            </wp:positionV>
            <wp:extent cx="2170430" cy="1443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 xml:space="preserve">Predseda EVR Markku Markkula navrhol slovenskej národnej delegácii v EVR možnosť usporiadať spoločný Samit počas SK PRES 2016 na Slovensku. </w:t>
      </w:r>
      <w:r>
        <w:rPr>
          <w:rFonts w:cs="Arial" w:ascii="Arial" w:hAnsi="Arial"/>
          <w:color w:val="111111"/>
        </w:rPr>
        <w:t xml:space="preserve">Členovia slovenskej národnej delegácie v EVR po vyhodnotení strategického významu zorganizovania samitu pre SR odsúhlasili dňa 3.6.2015 zámer uchádzať sa o usporiadanie 7. Európskeho samitu regiónov a miest na Slovensku. </w:t>
      </w:r>
      <w:r>
        <w:rPr>
          <w:rFonts w:cs="Arial" w:ascii="Arial" w:hAnsi="Arial"/>
        </w:rPr>
        <w:t>Z hľadiska logistiky a kapacitných priestorov prichádzala do úvahy ako jediná alternatíva na usporiadanie samitu Bratislava.</w:t>
      </w:r>
      <w:r>
        <w:rPr>
          <w:rFonts w:cs="Arial" w:ascii="Arial" w:hAnsi="Arial"/>
          <w:color w:val="111111"/>
        </w:rPr>
        <w:t xml:space="preserve"> Z toho dôvodu členovia slovenskej národnej delegácie v EVR poverili organizáciou Samitu predsedu BSK Pavla Freša a primátora hlavného mesta SR Iva Nesrovnala, ktorí počas plenárneho zasadnutia EVR v júni absolvovali prvé pracovné stretnutie s predsedom EVR Markku Markkulom a predsedom politickej frakcie EĽS Michaelom Schneiderom. </w:t>
      </w:r>
      <w:r>
        <w:rPr>
          <w:rFonts w:cs="Arial" w:ascii="Arial" w:hAnsi="Arial"/>
          <w:color w:val="111111"/>
          <w:shd w:fill="FFFFFF" w:val="clear"/>
        </w:rPr>
        <w:t>Dňa 7.7.2015 predsedníctvo EVR na svojom 159. zasadnutí schválilo spoločnú kandidatúru BSK a hlavného mesta SR Bratislava na usporiadanie Samitu v Bratislave.</w:t>
      </w:r>
    </w:p>
    <w:p>
      <w:pPr>
        <w:pStyle w:val="Normal"/>
        <w:jc w:val="both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 usporiadanie úspešného Samitu na Slovensku bolo kľúčové získať politický konsenzus medzi národnou úrovňou, BSK, hlavným mestom SR Bratislava a EVR a vybrať vhodný termín, ktorý bol po konzultovaní s národnou úrovňou a EVR stanovený na 8.-9.7.2016. Podujatie je zaradené do agendy SK PRES 2016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do A podujatí s najvyšším strategickým významom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  <w:t>Samit je jedinečnou príležitosťou priblížiť európske témy občanom a komunikovať ich v zrozumiteľnej forme. Keďže približne 70% európskej legislatívy má priamy dopad na regióny a mestá, účelom samitu je ukázať prostredníctvom príkladov z praxe aký dopad má európska agenda na bežný život v členských štátoch. Členmi EVR je 350 politických zástupcov z regiónov a miest 28 členských štátov EÚ s reálnymi skúsenosťami z praxe. Primátori, starostovia a predsedovia regiónov, ktorí poznajú problémy všetkých úrovní samospráv.</w:t>
      </w:r>
    </w:p>
    <w:p>
      <w:pPr>
        <w:pStyle w:val="Normal"/>
        <w:jc w:val="both"/>
        <w:rPr>
          <w:rFonts w:ascii="Arial" w:hAnsi="Arial" w:cs="Arial"/>
          <w:iCs/>
          <w:color w:val="111111"/>
        </w:rPr>
      </w:pPr>
      <w:r>
        <w:rPr>
          <w:rFonts w:cs="Arial" w:ascii="Arial" w:hAnsi="Arial"/>
          <w:iCs/>
          <w:color w:val="111111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111111"/>
        </w:rPr>
        <w:t xml:space="preserve">Predpokladaná účasť na Samite je 700-1000 participantov. Samit bude jedinečnou príležitosťou na výmenu skúseností medzi zástupcami štátnej správy, samosprávy, </w:t>
      </w:r>
      <w:r>
        <w:rPr>
          <w:rFonts w:cs="Arial" w:ascii="Arial" w:hAnsi="Arial"/>
        </w:rPr>
        <w:t>zamestnancami inštitúcií EÚ vrátane najvyšších predstaviteľov, poslancami Európskeho parlamentu, akadémie a študentmi, predstaviteľmi mimovládneho a súkromného sektor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Bratislave sa okrem oficiálnych predstaviteľov regiónov, miest a európskych inštitúcií sústredí viac ako 100 novinárov z celej Európy, čo pritiahne pozornosť na turistický potenciál hlavného mesta a kraja. Pre novinárov sú plánované exkurzie po kraji, a pre účastníkov Samitu sa pripravujú turistické balíčky, aby v BSK zostali aj po skončení oficiálnej časti Samitu a podporil sa tým víkendový turizmus v kraji.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390900</wp:posOffset>
            </wp:positionH>
            <wp:positionV relativeFrom="margin">
              <wp:posOffset>915670</wp:posOffset>
            </wp:positionV>
            <wp:extent cx="2362835" cy="1584325"/>
            <wp:effectExtent l="0" t="0" r="0" b="0"/>
            <wp:wrapSquare wrapText="bothSides"/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lavnou témou Samitu bude spájanie regiónov a miest EÚ prostredníctvom prepájania ľudských zdrojov, digitálnej agendy, vedecko-výskumnej, dopravnej a energetickej infraštruktúry a cezhraničnej spolupráce. Samit bude rozdelený na dve paralelné diskusie v priestoroch SND a verejné podujatie na námestí pred SND.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620</wp:posOffset>
            </wp:positionH>
            <wp:positionV relativeFrom="margin">
              <wp:posOffset>2872740</wp:posOffset>
            </wp:positionV>
            <wp:extent cx="2177415" cy="146177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>Oficiálna časť programu Samitu sa uskutoční v termíne 8.-9.7.2016 v priestoroch novej budovy Slovenského národného divadla (SND). Paralelné tematické bloky budú prebiehať v sále opery a baletu a sále činohry, ktoré sú z pohľadu kapacitných požiadaviek a technického zabezpečenia tlmočníckych kabín vyhovujúce.  Pre usporiadanie Samitu budú k dispozícii aj priestory pred sálou opery a sálou činohry, ako i priestory na prízemí, dva VIP salóniky, modrý salónik a zázemie SND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08350</wp:posOffset>
            </wp:positionH>
            <wp:positionV relativeFrom="margin">
              <wp:posOffset>4531360</wp:posOffset>
            </wp:positionV>
            <wp:extent cx="2442210" cy="1364615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Otvárací ceremoniál bude zorganizovaný na strednom nádvorí hradu Devín dňa 7.7.2016. Koncert symfonického orchestra slovenského rozhlasu a Bratislavského komorného orchestra pod vedením dirigenta Antona Popoviča spojený so svetelnou projekciou na hradbách a projekciou skupiny Pink Floyd vyvrcholí ohňostrojom a podujatie bude voľne prístupné širokej verejnosti. </w:t>
      </w:r>
      <w:r>
        <w:rPr>
          <w:rFonts w:cs="Arial" w:ascii="Arial" w:hAnsi="Arial"/>
          <w:bCs/>
        </w:rPr>
        <w:t>Slávnostnému otvoreniu bude predchádzať oficiálna večera členov predsedníctva EVR, ktorá sa bude konať v Primaciálnom paláci.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8.7.2016 sa bude konať gala večera určená pre členov EVR a pozvaných hostí z regionálnej a miestnej samosprávy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Cs/>
        </w:rPr>
        <w:t>Počas večere bude zabezpečený kultúrny program. Koncert hudobnej skupiny The Visegrád Jazz Connection Bigband zložený z elitných jazzových hudobníkov z krajín V4 Visegrád Jazz Orchestra. Program doplní vystúpenie žiakov konzervatórií v zriaďovateľskej pôsobnosti B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čas trvania Samitu v termíne 8.-9.7.2016 bude prebiehať sprievodné podujatie pre verejnosť na Námestí  M.R. Štefánika pred novou budovou SND pri multifunkčnom centre Eurovea. Podujatie bude kombinovať diskusie, koncerty a prezentáciu start-up firiem, mladých podnikateľov z dunajských regiónov, krajín predsedníckeho tria a V4. Hlavná téma podujatia bude voda, inovácie v oblasti vody a ochrana vôd. Spolupráca s regiónmi pozdĺž rieky Dunaj je pre BSK veľmi dôležitá v rámci zachovania kontinuity a prehĺbenia projektovej spolupráce v nadnárodných programoch Juhovýchodná Európa a aktuálne v programe Dunaj. V roku 2016 bude SR predsedať Dunajskej stratégii a BSK na Výročnom fóre Dunajskej stratégie v nemeckom Ulme prevzalo dvojročné predsedníctvo v skupine Arge Donaulaender. Slovensko je koordinátorom prioritných oblastí: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novenie a udržanie kvality vôd (spoločne s Maďarskom)</w:t>
      </w:r>
    </w:p>
    <w:p>
      <w:pPr>
        <w:pStyle w:val="Odsekzoznamu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íjanie znalostnej spoločnosti prostredníctvom výskumu, vzdelávania a IT (spoločne so Srbskom)</w:t>
      </w:r>
    </w:p>
    <w:p>
      <w:pPr>
        <w:pStyle w:val="Normal"/>
        <w:autoSpaceDE w:val="false"/>
        <w:jc w:val="both"/>
        <w:rPr>
          <w:rFonts w:ascii="Arial" w:hAnsi="Arial" w:eastAsia="Cambria" w:cs="Arial"/>
          <w:bCs/>
          <w:sz w:val="24"/>
          <w:szCs w:val="24"/>
        </w:rPr>
      </w:pPr>
      <w:r>
        <w:rPr>
          <w:rFonts w:eastAsia="Cambria"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Arial" w:ascii="Arial" w:hAnsi="Arial"/>
          <w:bCs/>
        </w:rPr>
        <w:t>Zámerom BSK je zapojiť do príprav Samitu stredné školy v zriaďovateľskej pôsobnosti BSK a predstaviť zručnosti a odbornú spôsobilosť žiakov. Študenti  vybraných gymnázií sa zapoja do príprav a priebehu Samitu ako hostesky a informátori v informačných centrách Samitu, na letiskách Viedeň a Bratislava, informačnom stánku v priestoroch SND a počas oficiálnych večerí, uvádzaní na zasadnutia v priestoroch SND, a taktiež budú asistovať počas podujatia pre verejnosť. Študenti umeleckých škôl</w:t>
      </w:r>
      <w:r>
        <w:rPr>
          <w:rFonts w:eastAsia="Cambria" w:cs="Arial" w:ascii="Arial" w:hAnsi="Arial"/>
          <w:b/>
          <w:bCs/>
        </w:rPr>
        <w:t xml:space="preserve"> </w:t>
      </w:r>
      <w:r>
        <w:rPr>
          <w:rFonts w:eastAsia="Cambria" w:cs="Arial" w:ascii="Arial" w:hAnsi="Arial"/>
          <w:bCs/>
        </w:rPr>
        <w:t>predstavia svoj talent v budove SND počas oficiálneho programu Samitu, kde bude v predsieni  a v galérii výstava študentských diel ako i v programe pre verejnosť prípravou módnej prehliadky. V</w:t>
      </w:r>
      <w:r>
        <w:rPr>
          <w:rFonts w:cs="Arial" w:ascii="Arial" w:hAnsi="Arial"/>
          <w:bCs/>
        </w:rPr>
        <w:t xml:space="preserve">ýber, prípravu jedál a obsluhu BSK zabezpečuje v spolupráci so strednými odbornými školami  zameranými na hotelierstvo a gastronómiu. </w:t>
      </w:r>
      <w:r>
        <w:rPr>
          <w:rFonts w:cs="Arial" w:ascii="Arial" w:hAnsi="Arial"/>
        </w:rPr>
        <w:t xml:space="preserve">Konzervatóriá sa predstavia v rámci kultúrneho programu počas slávnostnej večere dňa 7.7.2016 usporiadanej pre Predsedníctvo EVR, a v rámci kultúrneho programu počas podujatia pre verejnosť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SK spoločne s hlavným mestom Bratislava v septembri 2015 zorganizovali program pre prvú prípravnú cestu zamestnancov EVR do Bratislavy. Počas služobnej cesty prebehli rokovania o príprave a organizačno-logistickom zabezpečení podujatia so zamestnancami BSK,  hlavným mestom SR Bratislava, a tímom SK PRES z MZVaEZ S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očas služobnej cesty zamestnanci EVR navštívili a vyselektovali 9 partnerských hotelov, ktoré rezervujú časť svojej ubytovacej kapacity pre participantov Samitu. Transport z/na letisko počas Samitu bude pre členov EVR zabezpečený autobusmi, MHD bude pre členov EVR počas trvania Samitu voľne prístupná, a pre VIP hostí bude zabezpečený limuzínový servis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 prípravou podujatia súvisí aj potreba zabezpečenia zvýšenej bezpečnosti počas Samitu. </w:t>
      </w:r>
      <w:r>
        <w:rPr>
          <w:rFonts w:cs="Arial" w:ascii="Arial" w:hAnsi="Arial"/>
          <w:bCs/>
        </w:rPr>
        <w:t xml:space="preserve">Zodpovednosť za zabezpečenie bezpečnostných opatrení počas Samitu má Prezídium Policajného zboru Ministerstva vnútra SR. </w:t>
      </w:r>
      <w:r>
        <w:rPr>
          <w:rFonts w:cs="Arial" w:ascii="Arial" w:hAnsi="Arial"/>
        </w:rPr>
        <w:t>S Úradom pre ochranu ústavných činiteľov bude konzultovaný transfer VIP hostí počas Samitu a tiež doprovod a logistika počas presunov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a podporu propagácie BSK ako turistickej destinácie KOCR zabezpečí ponuku turistických balíčkov pre možnosť zakúpenia účastníkom Samitu za zvýhodnené ceny. Balíčky budú ½ dňové, zamerané na: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294"/>
        <w:contextualSpacing/>
        <w:jc w:val="both"/>
        <w:rPr>
          <w:rFonts w:ascii="Arial" w:hAnsi="Arial" w:eastAsia="Cambria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ehliadku historického centra hlavného mesta SR Bratislava 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294"/>
        <w:contextualSpacing/>
        <w:jc w:val="both"/>
        <w:rPr>
          <w:rFonts w:ascii="Arial" w:hAnsi="Arial" w:eastAsia="Cambria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xkurzia do múzea moderného umenia Danubiana spojená s možnosťou využitia vodných športov v športovorekreačnom areáli Čuňovo</w:t>
      </w:r>
    </w:p>
    <w:p>
      <w:pPr>
        <w:pStyle w:val="Odsekzoznamu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294"/>
        <w:contextualSpacing/>
        <w:jc w:val="both"/>
        <w:rPr>
          <w:rFonts w:ascii="Arial" w:hAnsi="Arial" w:eastAsia="Cambria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xkurzia na hrad Červený kameň </w:t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Cambria" w:cs="Arial"/>
          <w:b/>
          <w:b/>
          <w:bCs/>
          <w:sz w:val="24"/>
          <w:szCs w:val="24"/>
        </w:rPr>
      </w:pPr>
      <w:r>
        <w:rPr>
          <w:rFonts w:eastAsia="Cambria" w:cs="Arial" w:ascii="Arial" w:hAnsi="Arial"/>
          <w:b/>
          <w:bCs/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 prípravu Samitu na BSK organizačne zodpovedá Odbor stratégie, územného rozvoja a riadenia projektov. Vytvorili sa pracovné skupiny a ich podskupiny zodpovedné za úspešnú prípravu a priebeh Samitu, ktoré si vymedzili  svoje zodpovednosti a pravidelne sa stretávajú k zabezpečeniu úloh vyplývajúcich z príprav Samitu.</w:t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 prípravou Samitu súvisia aj rozpočtové opatrenia ako na strane EVR, ktorý na Samit vyčlenil sumu 900 000 </w:t>
      </w:r>
      <w:r>
        <w:rPr>
          <w:rFonts w:cs="Arial" w:ascii="Arial" w:hAnsi="Arial"/>
          <w:sz w:val="24"/>
          <w:szCs w:val="24"/>
        </w:rPr>
        <w:t xml:space="preserve">€, aj na strane BSK a hlavného mesta SR Bratislava. </w:t>
      </w:r>
      <w:r>
        <w:rPr>
          <w:rFonts w:cs="Arial" w:ascii="Arial" w:hAnsi="Arial"/>
          <w:bCs/>
          <w:sz w:val="24"/>
          <w:szCs w:val="24"/>
        </w:rPr>
        <w:t xml:space="preserve"> Rámcový r</w:t>
      </w:r>
      <w:r>
        <w:rPr>
          <w:rFonts w:cs="Arial" w:ascii="Arial" w:hAnsi="Arial"/>
          <w:sz w:val="24"/>
          <w:szCs w:val="24"/>
        </w:rPr>
        <w:t xml:space="preserve">ozpočet BSK na zabezpečenie organizácie Samitu je 300 000 €. Podrobný rozpočet bude predložený po ukončení rokovaní s Komisiou pre finančné a administratívne záležitosti v EVR. V rozpočte sú zahrnuté prenájmy priestorov, náklady na transfery (prenájom autobusov), kultúrne podujatia (otvárací koncert na hrade Devín, koncert počas galavečere), podujatie pre verejnosť na námestí pri multifunkčnom centre Eurovea, catering a technické vybavenie. Výdavky sú rozpočtované v rozpočtovej kapitole OŠ115 – Kancelária Brusel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bCs/>
        </w:rPr>
        <w:t>V rámci príprav Samitu je nevyhnutné podpísať Memorandum o porozumení medzi organizátormi, teda BSK a hlavným mestom SR Bratislava, a EVR.</w:t>
      </w:r>
      <w:r>
        <w:rPr>
          <w:rFonts w:cs="Arial" w:ascii="Arial" w:hAnsi="Arial"/>
          <w:color w:val="111111"/>
        </w:rPr>
        <w:t xml:space="preserve"> </w:t>
      </w:r>
      <w:r>
        <w:rPr>
          <w:rFonts w:cs="Arial" w:ascii="Arial" w:hAnsi="Arial"/>
        </w:rPr>
        <w:t xml:space="preserve">Memorandum o porozumení medzi Bratislavským samosprávnym krajom zastúpeným predsedom BSK Pavlom Frešom, hlavným mestom SR Bratislava zastúpeným primátorom Ivom Nesrovnalom a EVR zastúpeným predsedom EVR Markkku Markkulom, je oficiálnym dokumentom medzi tromi stranami, ktorý potvrdzuje záväzok spoločne zorganizovať 7. Európsky samit regiónov a miest v termíne 8.-9.7.2016 v Bratislave. </w:t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rganizátori samitu sa zaväzujú, že budú spolupracovať pri príprave Samitu, spoločne zodpovedať za prípravu Samitu podľa úloh rozdelených v memorande. Memorandum obsahuje rozdelenie úloh medzi hlavným mestom SR Bratislava, BSK a EVR. Je v ňom obsiahnutý návrh programu Samitu, tematické zameranie Samitu, požiadavky na priestory a technické zabezpečenie podujatia, prehľad služieb spojených s prípravou Samitu, ktoré zahŕňa sprostredkovanie kateringových, dopravných a ubytovacích služieb, personálne zabezpečenie a koordináciu Samitu, sprievodných podujatí, propagáciu samitu a audiovizuálne služ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xt memoranda tvorí prílohu materiálu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915" w:hanging="375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905" w:hanging="360"/>
      </w:pPr>
      <w:rPr>
        <w:rFonts w:ascii="Cambria" w:hAnsi="Cambria" w:cs="Cambria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Cambri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link">
    <w:name w:val="nolink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rFonts w:ascii="Verdana" w:hAnsi="Verdana" w:cs="Verdana"/>
      <w:color w:val="535353"/>
      <w:sz w:val="18"/>
      <w:szCs w:val="18"/>
    </w:rPr>
  </w:style>
  <w:style w:type="paragraph" w:styleId="Odsekzoznamu2">
    <w:name w:val="Odsek zoznamu2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GB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Odsekzoznamu1">
    <w:name w:val="Odsek zoznamu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0:00Z</dcterms:created>
  <dc:creator>Zuzana Lovíšková</dc:creator>
  <dc:description/>
  <cp:keywords/>
  <dc:language>en-US</dc:language>
  <cp:lastModifiedBy>Tomáš Teleky</cp:lastModifiedBy>
  <cp:lastPrinted>2015-11-09T10:50:00Z</cp:lastPrinted>
  <dcterms:modified xsi:type="dcterms:W3CDTF">2015-11-25T16:04:00Z</dcterms:modified>
  <cp:revision>11</cp:revision>
  <dc:subject/>
  <dc:title>Bod č</dc:title>
</cp:coreProperties>
</file>